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Nagykereki Roma Nemzetiségi Önkormányzat 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Juhász Péter aljegyző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;Times New Roman PS" w:hAnsi="Times New Roman;Times New Roman PS" w:cs="Times New Roman;Times New Roman PS"/>
          <w:i w:val="false"/>
          <w:i w:val="false"/>
          <w:sz w:val="26"/>
          <w:szCs w:val="26"/>
        </w:rPr>
      </w:pPr>
      <w:r>
        <w:rPr>
          <w:rFonts w:cs="Times New Roman;Times New Roman PS" w:ascii="Times New Roman;Times New Roman PS" w:hAnsi="Times New Roman;Times New Roman PS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roma nemzetiségi önkormányzatok, vallási egyesületek és roma civil szervezetek kapacitásainak, infrastrukturális fejlesztésének támogatására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ályázat kódja: ROMA-KAPACITÁS-25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 szerinti pályázatot lehetne beadnunk, a kiírást csatolo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autoSpaceDE w:val="false"/>
        <w:ind w:left="72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bookmarkStart w:id="0" w:name="_Hlk189557755"/>
      <w:bookmarkEnd w:id="0"/>
      <w:r>
        <w:rPr>
          <w:bCs/>
          <w:iCs/>
          <w:sz w:val="24"/>
          <w:szCs w:val="24"/>
        </w:rPr>
        <w:t xml:space="preserve">Nagykereki Roma Nemzetiségi Önkormányzat Képviselő-testülete beadja pályázatát a </w:t>
      </w:r>
      <w:r>
        <w:rPr>
          <w:iCs/>
          <w:sz w:val="24"/>
          <w:szCs w:val="24"/>
        </w:rPr>
        <w:t xml:space="preserve">roma nemzetiségi önkormányzatok, vallási egyesületek és roma civil szervezetek kapacitásainak, infrastrukturális fejlesztésének támogatására, pályázat kódja: ROMA-KAPACITÁS-25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A pályázat tartalmának meghatározására az elnök a jogosult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 xml:space="preserve">Zámbó Géza elnök 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 xml:space="preserve">azonnal, illetve folyamatos pályázati kiírás szerint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189557755"/>
      <w:bookmarkStart w:id="2" w:name="_Hlk189557755"/>
      <w:bookmarkEnd w:id="2"/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gykereki, 2025. 10.13.  </w:t>
      </w:r>
    </w:p>
    <w:p>
      <w:pPr>
        <w:pStyle w:val="Normal"/>
        <w:tabs>
          <w:tab w:val="clear" w:pos="708"/>
          <w:tab w:val="center" w:pos="7655" w:leader="none"/>
        </w:tabs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ámbó Géza </w:t>
      </w:r>
    </w:p>
    <w:p>
      <w:pPr>
        <w:pStyle w:val="Normal"/>
        <w:tabs>
          <w:tab w:val="clear" w:pos="708"/>
          <w:tab w:val="center" w:pos="7655" w:leader="none"/>
        </w:tabs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;Times New Roman PS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;Times New Roman P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10-21T08:20:00Z</dcterms:modified>
  <cp:revision>22</cp:revision>
  <dc:subject/>
  <dc:title>Biharkeresztes Város Önkormányzat</dc:title>
</cp:coreProperties>
</file>